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21» июня 2013                                                                                            № 0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моконовское» № 8 от 30 декабря 2011 года «О бюджете сельского поселения «Номоконовское» на 2012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Руководствуясь   статьей   42 Устава сельского поселения  «Номокон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решил: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>1. Внести изменения в решения Совета сельского поселения   «Номоконовское» № 8 от 30 декабря 2011 года.</w:t>
      </w:r>
    </w:p>
    <w:p>
      <w:pPr>
        <w:pStyle w:val="Normal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</w:t>
      </w:r>
      <w:r>
        <w:rPr>
          <w:b w:val="false"/>
          <w:i w:val="false"/>
          <w:sz w:val="28"/>
        </w:rPr>
        <w:t xml:space="preserve">1.1. Статья 1. Утвердить бюджет сельского поселения   «Номоконовское» на 2012 год: </w:t>
      </w:r>
    </w:p>
    <w:p>
      <w:pPr>
        <w:pStyle w:val="Normal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>- по доходам в сумме 2899,3 тыс. рублей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>- по расходам  в сумме 2911,1 тыс. 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2. Внести изменения в приложение 6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3. Внести изменения в приложение 7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</w:rPr>
        <w:t>4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Глава сельского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поселения «Номоконовское»                                                       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14:00Z</dcterms:created>
  <dc:creator>7</dc:creator>
  <dc:description/>
  <cp:keywords/>
  <dc:language>en-US</dc:language>
  <cp:lastModifiedBy>Совет</cp:lastModifiedBy>
  <cp:lastPrinted>2012-05-01T16:25:00Z</cp:lastPrinted>
  <dcterms:modified xsi:type="dcterms:W3CDTF">2013-10-09T05:14:00Z</dcterms:modified>
  <cp:revision>2</cp:revision>
  <dc:subject/>
  <dc:title>СОВЕТ СЕЛЬСКОГО ПОСЕЛЕНИЯ «НОВОБЕРЕЗОВСКОЕ»</dc:title>
</cp:coreProperties>
</file>